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30"/>
        <w:gridCol w:w="1189"/>
        <w:gridCol w:w="689"/>
        <w:gridCol w:w="2272"/>
        <w:gridCol w:w="1731"/>
        <w:gridCol w:w="1067"/>
        <w:gridCol w:w="1297"/>
        <w:gridCol w:w="1297"/>
        <w:gridCol w:w="651"/>
        <w:gridCol w:w="1297"/>
        <w:gridCol w:w="1188"/>
        <w:gridCol w:w="736"/>
      </w:tblGrid>
      <w:tr>
        <w:trPr>
          <w:trHeight w:val="1580" w:hRule="atLeast"/>
        </w:trPr>
        <w:tc>
          <w:tcPr>
            <w:tcW w:w="14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荆州市塔吊设备备案登记汇总表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4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说明：为便于统计办件量，避免换证时间有空格，首次办证的设备换证时间栏与备案时间相同。</w:t>
            </w:r>
          </w:p>
        </w:tc>
      </w:tr>
      <w:tr>
        <w:trPr>
          <w:trHeight w:val="13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案单位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备案单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厂编号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出厂合格证编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厂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厂时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期限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负责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案登记时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证登记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与备案时间相同时表示是首次办证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3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锦鹏机电设备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1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80(TC6012AZ-6A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2TC180206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联重科股份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8.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3.8.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8.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13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程工建筑机械租赁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17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125(TC6515BZ-8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162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1.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3.1.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1.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13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锦鹏机电设备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26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80(TC5710JZ-6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550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5.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5.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10.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1350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004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80(TC6012AZ-6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162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1.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3.1.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1.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1350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004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80(TC6012AZ-6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162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1.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3.1.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1.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1350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004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80(TC6012AZ-6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162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1.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3.1.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1.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1350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004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125(TC6515BZ-8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162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1.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3.1.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1.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13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锦鹏机电设备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5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63(TC5610Z-6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069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10.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3.10.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11.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69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6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6883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6.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4.6.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6.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8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7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6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4888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4.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5.4.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4.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8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8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80(W5610-6A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2T0020101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联重科股份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5.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5.5.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6.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8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8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80(TC5610Z-6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6900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6.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5.6.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6.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8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8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80(WS5610-6A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2T0020101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联重科股份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6.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5.6.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6.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8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7903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7.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1.7.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广厦机械设备租赁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5927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5.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6.5.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飞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广厦机械设备租赁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6927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6.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6.6.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飞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广厦机械设备租赁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6927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6.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6.6.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飞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广厦机械设备租赁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3921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2"/>
                <w:szCs w:val="22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2"/>
                <w:szCs w:val="22"/>
                <w:u w:val="none"/>
                <w:lang w:val="en-US" w:eastAsia="zh-CN" w:bidi="ar"/>
              </w:rPr>
              <w:t>2021-3-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2"/>
                <w:szCs w:val="22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2"/>
                <w:szCs w:val="22"/>
                <w:u w:val="none"/>
                <w:lang w:val="en-US" w:eastAsia="zh-CN" w:bidi="ar"/>
              </w:rPr>
              <w:t>2036-3-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飞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广厦机械设备租赁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3922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2"/>
                <w:szCs w:val="22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2"/>
                <w:szCs w:val="22"/>
                <w:u w:val="none"/>
                <w:lang w:val="en-US" w:eastAsia="zh-CN" w:bidi="ar"/>
              </w:rPr>
              <w:t>2021-3-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2"/>
                <w:szCs w:val="22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2"/>
                <w:szCs w:val="22"/>
                <w:u w:val="none"/>
                <w:lang w:val="en-US" w:eastAsia="zh-CN" w:bidi="ar"/>
              </w:rPr>
              <w:t>2036-3-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飞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广厦机械设备租赁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3922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2"/>
                <w:szCs w:val="22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2"/>
                <w:szCs w:val="22"/>
                <w:u w:val="none"/>
                <w:lang w:val="en-US" w:eastAsia="zh-CN" w:bidi="ar"/>
              </w:rPr>
              <w:t>2021-3-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2"/>
                <w:szCs w:val="22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2"/>
                <w:szCs w:val="22"/>
                <w:u w:val="none"/>
                <w:lang w:val="en-US" w:eastAsia="zh-CN" w:bidi="ar"/>
              </w:rPr>
              <w:t>2036-3-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飞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广厦机械设备租赁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3922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2"/>
                <w:szCs w:val="22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2"/>
                <w:szCs w:val="22"/>
                <w:u w:val="none"/>
                <w:lang w:val="en-US" w:eastAsia="zh-CN" w:bidi="ar"/>
              </w:rPr>
              <w:t>2021-3-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2"/>
                <w:szCs w:val="22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2"/>
                <w:szCs w:val="22"/>
                <w:u w:val="none"/>
                <w:lang w:val="en-US" w:eastAsia="zh-CN" w:bidi="ar"/>
              </w:rPr>
              <w:t>2036-3-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飞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广厦机械设备租赁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3922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2"/>
                <w:szCs w:val="22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2"/>
                <w:szCs w:val="22"/>
                <w:u w:val="none"/>
                <w:lang w:val="en-US" w:eastAsia="zh-CN" w:bidi="ar"/>
              </w:rPr>
              <w:t>2021-3-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2"/>
                <w:szCs w:val="22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2"/>
                <w:szCs w:val="22"/>
                <w:u w:val="none"/>
                <w:lang w:val="en-US" w:eastAsia="zh-CN" w:bidi="ar"/>
              </w:rPr>
              <w:t>2036-3-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飞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广厦机械设备租赁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P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59273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2"/>
                <w:szCs w:val="22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2"/>
                <w:szCs w:val="22"/>
                <w:u w:val="none"/>
                <w:lang w:val="en-US" w:eastAsia="zh-CN" w:bidi="ar"/>
              </w:rPr>
              <w:t>2021-5-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2"/>
                <w:szCs w:val="22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2"/>
                <w:szCs w:val="22"/>
                <w:u w:val="none"/>
                <w:lang w:val="en-US" w:eastAsia="zh-CN" w:bidi="ar"/>
              </w:rPr>
              <w:t>2036-5-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飞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桑梓机械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6013A-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6935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21-6-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36-6-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官汉全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桑梓机械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6013A-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6935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21-6-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36-6-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官汉全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80(WA6010-6A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2T0021185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联重科股份有限公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21-8-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36-8-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522"/>
        <w:gridCol w:w="1189"/>
        <w:gridCol w:w="899"/>
        <w:gridCol w:w="1189"/>
        <w:gridCol w:w="1297"/>
        <w:gridCol w:w="1251"/>
        <w:gridCol w:w="1189"/>
        <w:gridCol w:w="1188"/>
        <w:gridCol w:w="780"/>
        <w:gridCol w:w="1188"/>
        <w:gridCol w:w="1189"/>
        <w:gridCol w:w="1290"/>
      </w:tblGrid>
      <w:tr>
        <w:trPr>
          <w:trHeight w:val="510" w:hRule="atLeast"/>
        </w:trPr>
        <w:tc>
          <w:tcPr>
            <w:tcW w:w="14638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荆州市施工升降机备案登记汇总表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46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说明：为便于统计办件量，避免换证时间有空格，首次办证的设备换证时间栏与备案时间相同。</w:t>
            </w:r>
          </w:p>
        </w:tc>
      </w:tr>
      <w:tr>
        <w:trPr>
          <w:trHeight w:val="105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案单位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备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案编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厂编号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出厂合格证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厂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厂时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期限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负责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案登记时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证登记时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与备案时间相同时表示是首次办证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35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锦鹏机电设备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005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11463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1.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7.1.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1.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5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0056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51582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5.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7.5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6.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5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005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5158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5.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7.5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6.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5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0057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51582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5.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7.5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6.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5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0057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51582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5.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7.5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6.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5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0059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71654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7.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7.7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7.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5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005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7165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7.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7.7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7.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5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006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9169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9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7.9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1.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5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007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4185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4.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.4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6.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电子备案证</w:t>
            </w:r>
          </w:p>
        </w:tc>
      </w:tr>
      <w:tr>
        <w:trPr>
          <w:trHeight w:val="5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建安机械设备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82809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特威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8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祥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星久建筑工程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0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7267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7.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7.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金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星久建筑工程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72670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7.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7.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金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利民机械设备租赁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82685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8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其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广厦机械设备租赁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52549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5.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5.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飞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广厦机械设备租赁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52524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5.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5.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飞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鼎建筑设备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52535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21-5-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29-5-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鼎建筑设备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82535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21-8-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29-8-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鼎建筑设备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8270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21-8-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29-8-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鼎建筑设备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72673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21-7-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29-7-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鼎建筑设备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72673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21-7-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29-7-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鼎建筑设备有限公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72673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21-7-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29-7-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00" w:right="110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青藤</cp:lastModifiedBy>
  <dcterms:modified xsi:type="dcterms:W3CDTF">2021-09-01T01:0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A2A35E2724D10BAC430CD077A90B0</vt:lpwstr>
  </property>
  <property fmtid="{D5CDD505-2E9C-101B-9397-08002B2CF9AE}" pid="3" name="KSOProductBuildVer">
    <vt:lpwstr>2052-11.1.0.10700</vt:lpwstr>
  </property>
</Properties>
</file>